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е казенное образовательное учре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овок</w:t>
      </w:r>
      <w:r>
        <w:rPr>
          <w:b/>
          <w:bCs/>
          <w:color w:val="000000"/>
          <w:sz w:val="28"/>
          <w:szCs w:val="28"/>
        </w:rPr>
        <w:t>риушанская СОШ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Методическая разработ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аздни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Осень, осень в гости просим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Шеховцова Елена Алексеевна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 начальных классов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здание условий для развития коммуникативных способностей детей, формирование положительного эмоционального настроя в классном коллекти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крепление знаний времен года, сезонных изменений в природ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тие памяти (в ходе разучивания стихов, песен), мышления (отгадывание загадок), двигательной активности (во время конкурсов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итание доброжелательного отношения к сверстникам, умения слушать другого, действовать по прави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ценарий праздника "Осень, осень в гости просим" включает в себя песни, стихи, загадки, конк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к:  Осень, осень в гости просим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b/>
          <w:sz w:val="28"/>
          <w:szCs w:val="28"/>
        </w:rPr>
        <w:t>Здравствуйте,  ребята! Здравствуйте,  гости! Сегодня наш праздник посвящается самому красивому времени года – осени. На празднике прозвучат стихи, песни, загадки. Мы с вами увидим интересные сценки и танцы, поиграем в разные игры.  Итак, начн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фонограмма («Времена года» Чайковский), ведущий начинает читать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 быстро пролетел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ком прошелесте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 к нам в окно гляд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ым дождиком стуч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ри ветром распахну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ья веер разверну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тиц в дорогу собрал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гостинца прине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фонограмма («Времена года» Чайковский), а в это время осень начинает рассказывать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 мои друз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 всех вас видеть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ый год мы не видалис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годня повстреча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есла вам угощенье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конфеты не печ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ы, овощи, рябину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х помногу витами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теперь, прощу вас де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аботали вы лет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взрослым помог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просто отдых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йчас я листьями взмахну,</w:t>
      </w:r>
    </w:p>
    <w:p>
      <w:pPr>
        <w:pStyle w:val="Normal"/>
        <w:rPr/>
      </w:pPr>
      <w:r>
        <w:rPr>
          <w:b/>
          <w:sz w:val="28"/>
          <w:szCs w:val="28"/>
        </w:rPr>
        <w:t>И время в прошлое вер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учит фонограмма: «Вот оно, какое наше лет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льтфильма «Дед мороз и лето», выходят овощи и начинают рассказывать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и: (хо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 гос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и взросл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к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ом вы к нам приходи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мы к вам приш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, что летом вы расти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ам нынче прине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к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девица из темниц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зеленая к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всегда могу сгоди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 дарю вам «А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мородина ребя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ом  «С»  бога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 подружишься со м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пп не страшен никак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ч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хочется теб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ов группы «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быстро мы поправи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у гречневую сва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олн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и дево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любят семе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за солнышком слеж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 «Е» содерж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ф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картофель мол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горо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я фас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и хо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нче праздник урож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жай совсем не пло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 ребята, овощи и фру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 было их раст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прополоть поли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ить от сорняк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 тли  и от жуков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бегает на сце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нас тут упомин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имя назыв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орняк – пырей ползучи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родный генер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й, бригада, стройся в ря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е на пара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под фонограмму разбойников, из мультфильма «Разбойники», выбегают сорня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,  Пырей ползучи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, Осот колю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ебеда я, для дачника бе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произрастаю, всех там забив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, Лопу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го отталкивают остальные сорня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няки</w:t>
      </w:r>
    </w:p>
    <w:p>
      <w:pPr>
        <w:pStyle w:val="Normal"/>
        <w:rPr/>
      </w:pPr>
      <w:r>
        <w:rPr>
          <w:b/>
          <w:sz w:val="28"/>
          <w:szCs w:val="28"/>
        </w:rPr>
        <w:t>Ну, вот и так всег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у и картошке не попасть в окрош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те клубнику зря иск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мы собралис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город пробра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жая век вам не вид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 эту же фонограмму «А мы разбойники, разбойники, разбойники, а вы покойники, покойники, покойники»,  из мультфильма «Разбойники», сорняки начинают разбегаться по зал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дальше так пойд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няк погубит огоро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работать не бои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пки в руки и впере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фонограмма, под нее выходят дети с тяпками и начинают капать огор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самый трудный день,</w:t>
      </w:r>
    </w:p>
    <w:p>
      <w:pPr>
        <w:pStyle w:val="Normal"/>
        <w:rPr/>
      </w:pPr>
      <w:r>
        <w:rPr>
          <w:b/>
          <w:sz w:val="28"/>
          <w:szCs w:val="28"/>
        </w:rPr>
        <w:t>Постройтесь дети над рядками,</w:t>
      </w:r>
    </w:p>
    <w:p>
      <w:pPr>
        <w:pStyle w:val="Normal"/>
        <w:rPr/>
      </w:pPr>
      <w:r>
        <w:rPr>
          <w:b/>
          <w:sz w:val="28"/>
          <w:szCs w:val="28"/>
        </w:rPr>
        <w:t>Сегодня самый трудный де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битва с сорня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ного лет любой из на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ил картошку и капус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допустим мы сейча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в огороде стало пу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зьям по тяпке раздадим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молодцы средь нас найду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овощи освободи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рняки переведу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последний враг уп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а победу заигр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ишь в этот миг я осозн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колько нас осталось мал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 «Падают лист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ают,  падают листья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ем саду листопа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тые, красные листья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тру вьются, летя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Птицы  на юг улетаю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и, грачи, журавл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, уж последняя стая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ьями машет в дал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ки возьмем по корзинк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 за грибами пойдем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хнут пеньки и тропинк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усным осенним грибк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идоры подросли  и  картошка расцве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успели оглянуться, напасть новая пришла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фонограмма песни «</w:t>
      </w:r>
      <w:r>
        <w:rPr>
          <w:b/>
          <w:sz w:val="28"/>
          <w:szCs w:val="28"/>
          <w:lang w:val="en-US"/>
        </w:rPr>
        <w:t>hell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lly</w:t>
      </w:r>
      <w:r>
        <w:rPr>
          <w:b/>
          <w:sz w:val="28"/>
          <w:szCs w:val="28"/>
        </w:rPr>
        <w:t>», на сцену вылетает в полете Колорадский жук, и поет песню, и под музыку начинает рассказывать стихотворени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ллоу, беби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нейм из Фред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атый и красивый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ь я тут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Хаус – Колорад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мне рады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дитесь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у вас нашел прию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отве картошк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ачусь я крошки! –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идать вам беб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псов и пюре!  Вел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 – огородники.                   Угощайся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 ж!  Хелп юселф.                К новой пище приобщайся!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ит ребенок, а в это время жук летит по залу, ребенок начинает брызгать и рассказывает стихи после слов жука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брызга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, беда бебис! Караул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уста он не потянул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звратился в Колорад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ли лапки протяну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ртошка – загляденье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 растить ее с умень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 копать ее пора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е, детвора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предлагает отдохнуть и поиграть в игр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адай овощи или фрукты»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пакете лежат овощи и фрукты, и ребенок достает из пакета с завязанными глазами предмет, и называет его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одному человеку от каждого класса, сначала мальчики, а потом девочки)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что за крики там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устроил тарарам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на сцену выбегает бабочка – капустница  и червяк, пытаются отнять друг у друга кочан капусты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отда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як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, мне отда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дам, не пристава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я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в капусту заберусь,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ов не побоюс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в капусте - будь здоров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т и пища есть и кр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одна забава –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аться до отва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же нужно поскорей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елить сюда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выводятся, расту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есь и пища и уют!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ни дерутся из – за кочана капусты)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отда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як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, мне отда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дам, не приставай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того они кричал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х птицы распугал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тел к нам старый Дроз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шил этот вопро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бенок в шапочке петуха или Дрозда, прилетает и клюет бабочку и червя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 времечко идет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 убран огор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 закончено все дело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иться можно смел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месте с зал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 вами устали, давайте немного отдохнем и поиграем все вместе!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внимание: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 я, это я, это все мои друзья»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е самое главное быть внимательным, вот мы сейчас и проверим ваше внимание с помощью игры. «Это я, это я, это все мои друзья»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 Я буду спрашивать, а вы, если согласны отвечайте! «Это я, это я, это все мои друзья»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А если нет, то хлопайте в ладоши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ватагою веселой каждый день шагает в школу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из вас хранит в порядке книжки, ручки и тетрадки?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- Кто из вас, из малышей, ходит грязный до ушей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етит вперед так скоро, что не видит светофора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нает кто, что красный свет – это значит – хода нет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мороза не боится, на коньках летит как птица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из вас приходит в класс с опозданием на час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домашний свой урок выполняет точно в срок?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из вас не ходит хмурый, любит спорт и физкультуру?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- Кто из вас, хочу узнать, любит петь и танцевать?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едущи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емнело за окном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ча к нам идет с дождем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выбегает девочка в костюме тучи с лейкой и говорит такие слова)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уча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ребята заскучали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том Тучу забывали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как Осень тут как тут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чи с дождиком иду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(звучит фонограмма, выбегают 6 девочек и танцуют танец с зонтиками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ча, дух переведи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иди и отдохни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вна Осень не дождями, а природными дарами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работали, трудились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но пчелы не ленилис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шему труду я рада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боте и наград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ень фруктами богата –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вам яблоки ребя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вам сушки и печень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лезное варень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когда она говорит эти слова, то показывает всем детям дары осени в корзинк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есня:  «Сквор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сен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ребята мне пора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ья детвора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00:00Z</dcterms:created>
  <dc:creator>FuckYouBill</dc:creator>
  <dc:description/>
  <cp:keywords/>
  <dc:language>en-US</dc:language>
  <cp:lastModifiedBy>Учитель</cp:lastModifiedBy>
  <cp:lastPrinted>2011-10-18T17:39:00Z</cp:lastPrinted>
  <dcterms:modified xsi:type="dcterms:W3CDTF">2017-10-29T20:39:00Z</dcterms:modified>
  <cp:revision>16</cp:revision>
  <dc:subject/>
  <dc:title>Осенний праздник</dc:title>
</cp:coreProperties>
</file>